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2005-2006 School Year.  Developed 4 Workshops for Region Librarians: Collection development and presentation of electronic resources with browser-based OPACs &amp; library web-sites, development of electronic unit studies on web pages and browser-based catalogs; EbscoHOST web page building features and the web-publishing features of NYLearns (a web-portal for state educators).  </w:t>
      </w:r>
    </w:p>
    <w:p>
      <w:pPr>
        <w:pStyle w:val="Normal"/>
        <w:spacing w:lineRule="auto" w:line="480"/>
        <w:ind w:firstLine="720"/>
        <w:rPr/>
      </w:pPr>
      <w:r>
        <w:rPr/>
        <w:t xml:space="preserve">Workshop objectives: introduce new information technologies, promote web page building and publishing features of EbscoHOST (NOVEL state sponsored) databases and NYLearns, respectively; promote browser-based library services (student accounts, on-line patron renewals &amp; holds); promote electronic collections accessible from OPACS; introduce library technology trends by creating links to full-text professional readings posted on workshop website; advocate for partnerships in technology instruction within the broader school community.  </w:t>
      </w:r>
    </w:p>
    <w:p>
      <w:pPr>
        <w:pStyle w:val="Normal"/>
        <w:spacing w:lineRule="auto" w:line="480"/>
        <w:ind w:firstLine="720"/>
        <w:rPr/>
      </w:pPr>
      <w:r>
        <w:rPr/>
        <w:t xml:space="preserve">I created these workshops in response to the dearth of training available for region librarians. These workshops were the only ones in our system of over 1000 schools to train colleagues how to develop curriculum collections culled from EbscoHOST databases and use its web-page building features in combination with the web-publishing/server hosting of NYLearns (individual educators in the state can register their own pages). By sharing these practices, I expanded the scope of the regions’ library collections with greater access to electronic resources that supplant limited print resources and bring a greater diversity and accessibility of texts to improve access to for a wider range of student ability levels. </w:t>
      </w:r>
    </w:p>
    <w:p>
      <w:pPr>
        <w:pStyle w:val="Normal"/>
        <w:spacing w:lineRule="auto" w:line="480"/>
        <w:ind w:firstLine="720"/>
        <w:rPr/>
      </w:pPr>
      <w:r>
        <w:rPr/>
        <w:t xml:space="preserve">I brought these workshops and their impact to the attention of our region’s Title II D grant coordinator who changed the grants’ original scope to now include librarian professional development and the collaboration of librarians, and who gave me blog server space on the region’s expressly for Title II D grant participating librarians. instead of technology teachers, with the content teachers to create model units that incorporate technology and information literacy. This dramatically impacts student learning, as the previous curricular units did not include information literacy standards or a broad variety of electronic resources, and computer teachers taught information technologies.  By sharing my workshops and professional development resources with the computer staff developers and Title II D grant coordinator, I enabled librarians to become part of this project and ensured that the Title II D curriculum projects included content developed and taught by librarians in collaboration with content teachers. This transformation of the Title II D grant is significant as it allows for students to engage in instructional activities that use inquiry-based learning, develop an appreciation of literature with a wide variety of electronic texts, and promote rigorous standards of scholarship by including content evaluation materials, rubrics, checklists and other student-centered assessments that place the reasonability for learning on the student.  My contributions of professional development materials based on the work of Barbara Stripling and Pam Berger, Violet Harada, and Joyce Valencia enabled the Title II D grant coordinator and staff developers to understand the invaluable contributions of school librarians to instructional technology initiatives. Better trained librarians and more opportunities for collaboration gives our students the opportunity to benefit from improved instruction. </w:t>
      </w:r>
    </w:p>
    <w:sectPr>
      <w:headerReference w:type="default" r:id="rId2"/>
      <w:type w:val="nextPage"/>
      <w:pgSz w:w="12240" w:h="15840"/>
      <w:pgMar w:left="1440" w:right="1440" w:gutter="0" w:header="56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150637</w:t>
    </w:r>
  </w:p>
  <w:p>
    <w:pPr>
      <w:pStyle w:val="Header"/>
      <w:jc w:val="right"/>
      <w:rPr>
        <w:b/>
        <w:b/>
      </w:rPr>
    </w:pPr>
    <w:r>
      <w:rPr>
        <w:b/>
      </w:rPr>
      <w:t>Entry 4 Accomplishment 7: Leader and Collaborato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Misspell">
    <w:name w:val="misspe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1:20:00Z</dcterms:created>
  <dc:creator>Office 2004 Test Drive User</dc:creator>
  <dc:description/>
  <dc:language>en-US</dc:language>
  <cp:lastModifiedBy>Office 2004 Test Drive User</cp:lastModifiedBy>
  <cp:lastPrinted>2007-03-12T20:47:00Z</cp:lastPrinted>
  <dcterms:modified xsi:type="dcterms:W3CDTF">2007-03-13T01:20:00Z</dcterms:modified>
  <cp:revision>2</cp:revision>
  <dc:subject/>
  <dc:title/>
</cp:coreProperties>
</file>